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/>
      </w:pPr>
      <w:r>
        <w:rPr>
          <w:b/>
          <w:i/>
          <w:sz w:val="44"/>
        </w:rPr>
        <w:t>SEZNAM</w:t>
      </w:r>
      <w:r>
        <w:rPr>
          <w:i/>
          <w:sz w:val="44"/>
        </w:rPr>
        <w:t xml:space="preserve"> </w:t>
      </w:r>
      <w:r>
        <w:rPr>
          <w:b/>
          <w:i/>
          <w:sz w:val="44"/>
        </w:rPr>
        <w:t>PLÁNŮ A PŘÍLOH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6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ÚT - 01 ..................................</w:t>
            </w:r>
          </w:p>
        </w:tc>
        <w:tc>
          <w:tcPr>
            <w:tcW w:w="630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ŮDORYS 1. N. P. – OTOPNÁ TĚLESA, ROZVODY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ÚT - 02 ..................................</w:t>
            </w:r>
          </w:p>
        </w:tc>
        <w:tc>
          <w:tcPr>
            <w:tcW w:w="630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ŮDORYS 1. N. P. – PODLAHOVÉ VYTÁPĚNÍ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ÚT - 03 ..................................</w:t>
            </w:r>
          </w:p>
        </w:tc>
        <w:tc>
          <w:tcPr>
            <w:tcW w:w="6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PŮDORYS 2. N. P.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ÚT - 04 ..................................</w:t>
            </w:r>
          </w:p>
        </w:tc>
        <w:tc>
          <w:tcPr>
            <w:tcW w:w="630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PŮDORYS STŘECHY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ÚT - 05 ..................................</w:t>
            </w:r>
          </w:p>
        </w:tc>
        <w:tc>
          <w:tcPr>
            <w:tcW w:w="630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CHÉMA ZAPOJENÍ STROJOVNY ÚT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ÚT - 06 ..................................</w:t>
            </w:r>
          </w:p>
        </w:tc>
        <w:tc>
          <w:tcPr>
            <w:tcW w:w="630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LEGENDA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ECHNICKÁ ZPRÁVA</w:t>
      </w:r>
    </w:p>
    <w:tbl>
      <w:tblPr>
        <w:tblW w:w="979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7"/>
        <w:gridCol w:w="1061"/>
      </w:tblGrid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ÚVOD ………………………………………………………………………………………………..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</w:t>
            </w: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KLIMATICKÉ PODMÍNKY ………………………………………………………………………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</w:t>
            </w: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TECHNICKÉ ŘEŠENÍ …………………………………………………………………………….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3 - 4</w:t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ROZVOD POTRUBÍ ……………………………………………………………………………….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4 - 5</w:t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OTOPNÁ TĚLESA …………………………………………………………………………………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TEPELNÁ BILANCE OBJEKTU ………………………………………………………………...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ALIVO .…………………………………………………………………………………………….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ZÁVĚR ……………………………………………………………………………………………….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TEPELNÉ ZTRÁTY, ENERGETICKÁ BILANCE ….……….. ………………………………..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7 - 10</w:t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7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rFonts w:ascii="Technical;Times New Roman" w:hAnsi="Technical;Times New Roman" w:cs="Technical;Times New Roman"/>
          <w:b/>
          <w:b/>
          <w:i/>
          <w:i/>
        </w:rPr>
      </w:pPr>
      <w:r>
        <w:rPr>
          <w:b/>
          <w:i/>
          <w:sz w:val="44"/>
        </w:rPr>
        <w:t>TECHNICKÁ ZPRÁVA</w:t>
      </w:r>
    </w:p>
    <w:p>
      <w:pPr>
        <w:pStyle w:val="Normal"/>
        <w:rPr>
          <w:rFonts w:ascii="Technical;Times New Roman" w:hAnsi="Technical;Times New Roman" w:cs="Technical;Times New Roman"/>
          <w:b/>
          <w:b/>
          <w:i/>
          <w:i/>
        </w:rPr>
      </w:pPr>
      <w:r>
        <w:rPr>
          <w:rFonts w:cs="Technical;Times New Roman" w:ascii="Technical;Times New Roman" w:hAnsi="Technical;Times New Roman"/>
          <w:b/>
          <w:i/>
        </w:rPr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Úvod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Výchozí údaje pro zpracování dokumentace ke stavebnímu povolení pro vytápění a zásobování teplem objektu novostavby rodinného domu paní Jany Mitrové a Michala Štefana na parcele č. 774/ 15, katastrální území Chotyně, Liberecký kraj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right="283" w:hanging="0"/>
        <w:jc w:val="both"/>
        <w:rPr/>
      </w:pPr>
      <w:r>
        <w:rPr>
          <w:i/>
          <w:sz w:val="28"/>
        </w:rPr>
        <w:t xml:space="preserve">Podkladem pro zpracování dokumentace ke stavebnímu povolení pro vytápění a zásobování teplem byly: půdorysy jednotlivých podlaží a řezy objektem v měřítku 1:50, pohledy a dispozice objektu, klimatické údaje místa stavby, tepelně technické vlastnosti navrhovaných konstrukcí a výplní otvorů, konzultace s investorem a generálním projektantem stavby. </w:t>
      </w:r>
    </w:p>
    <w:p>
      <w:pPr>
        <w:pStyle w:val="Normal"/>
        <w:ind w:right="283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28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Klimatické podmínky místa stavby </w:t>
      </w:r>
    </w:p>
    <w:p>
      <w:pPr>
        <w:pStyle w:val="Normal"/>
        <w:ind w:left="360" w:right="28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(dle ČSN 06 0210, ČSN 38 3355 ČSN 73 0540)</w:t>
      </w:r>
    </w:p>
    <w:p>
      <w:pPr>
        <w:pStyle w:val="Normal"/>
        <w:ind w:right="283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14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ísto stavby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tyně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jnižší venkovní výpočtová teplota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8°C(resp. -15°C)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ůměrná denní venkovní teplota v topném období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+3.6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ůměrná denní teplota v nejchladnějším měsíc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2.6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ční průměrná teplota vzduchu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+7.1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čet topných dnů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rajinná oblast bez intenzívních větrů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akteristické číslo budovy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ind w:right="28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Parametry vnitřního prostředí byly stanoveny v souladu s ČSN 06 0210, resp. ČSN 73 0540, dále pak v souladu s příslušnými vyhláškami a směrnicemi, konkrétně se zákonem č. 258/ 2000 Sb. -  paragraf 13 a vyhlášky č. 6/ 2003 sbírky, ve znění pozdějších předpisů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echnické řešení</w:t>
      </w:r>
    </w:p>
    <w:p>
      <w:pPr>
        <w:pStyle w:val="Normal"/>
        <w:jc w:val="both"/>
        <w:rPr/>
      </w:pPr>
      <w:r>
        <w:rPr>
          <w:i/>
          <w:sz w:val="28"/>
        </w:rPr>
        <w:t xml:space="preserve">Jako zdroj tepla je uvažována sestava PROTHERM REY 9 K + HELIOSET 2.250 CHF, obsahující teplovodní nástěnný přímotopný elektrokotel typ REJ 9 K o jmenovitém výkonu 1 – 9 kW s plynulou modulací výkonu, hydraulické propojovací sady kotel - boiler AQUA KOMPLET RAY AK a HELIOSETU 2.250 CHF, obsahující dále kombinovaný zásobník teplé užitkové vody S – Fe250/ 3SC o objemu 252 l, integrovanou řídící jednotku, propojovací sadu solárního systému, 2 x horizontální solární kolektor HELIOPLAN SRDV 2.3  včetně montážních sad pro šikmou střechu, příslušenství apod.. Sestava zdroje tepla bude umístěno v samostatné technické místnosti, tzv. strojovně vytápění v 1. nadzemním podlaží, kde bude dále umístěno ostatní veškeré strojní vybavení topného systému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Pojistný ventil, oběhové čerpadlo, expanzní nádoba a regulační a zabezpečovací zařízení pro vytápění je součástí kotle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Regulace provozu kotle bude provedena ekvitermní regulací dle venkovní teploty s čidlem vyvedeným na severní fasádu, případně multifunkčním dálkovým ovladačem s funkcí prostorového termostatu, umístěném v referenční místnosti (obývací pokoj, jídelna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lastní topný systém je řešen teplovodní, s nuceným oběhem topného média, s uzavřenou tlakovou expanzní nádobou. Objekt je vytápěn otopnými deskovými, eventuálně interiérovými lamelovými tělesy a koupelnovými trubkovými tělesy. Teplotní spád topné vody pro vytápění otopnými tělesy je uvažován max. 55/ 45</w:t>
      </w:r>
      <w:r>
        <w:rPr>
          <w:rFonts w:eastAsia="Times New Roman" w:cs="Times New Roman"/>
          <w:i/>
          <w:sz w:val="28"/>
        </w:rPr>
        <w:t>°</w:t>
      </w:r>
      <w:r>
        <w:rPr>
          <w:i/>
          <w:sz w:val="28"/>
        </w:rPr>
        <w:t>C, teplota topné vody bude regulována  dle ekvitermní křivky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V koupelnách bude alternativně použito elektrické podlahové vytápění pro případné přitápění, či temperaci podlahové nášlapné vrstvy mimo topnou sezón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Ohřev teplé užitkové vody bude zajištěn v kombinovaném nepřímotopném zásobníkovém ohřívači typu PROTHERM S – Fe250/ 3SC o objemu 252 l, který je součástí kompletu HELISET umístěném na zemi vedle kotle a propojený s kotlem prefabrikovanou montážní sadou a doplňkovým potrubím dle osazení. Komponenty na straně studené vody, teplé „užitkové“ vody a cirkulace je předmětem řešení samostatné projektové dokumentace Zdravotní techniky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Rozvod potrubí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Rozvod potrubí ve strojovně vytápění je uvažován v měděném potrubí na stěnových nebo stropních závěsech. Viditelné potrubí ve strojovně ÚT bude opatřeno tepelnou izolací pro vytápění o síle stěny dle dimenze potrubí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Rozvod potrubí k otopným tělesům je uvažován z komponentů systému IVAR v systému vícevrstvého hliníko – plastového potrubí IVAR. ALPEX s kyslíkovou bariérou. Horizontální rozvody budou vedeny v podlaze 1. nadzemního podlaží a  bude opatřeno návlekovou izolací o tloušťce stěny dle dimenze potrubí.  Kompenzace vlivem tepelné roztažnosti budou řešeny tvarovým vedením potrubí funkci dilatačních polštářů bude suplovat tepelná izolace.</w:t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Otopná desková tělesa </w:t>
      </w:r>
      <w:r>
        <w:rPr>
          <w:i/>
          <w:iCs/>
          <w:sz w:val="28"/>
          <w:szCs w:val="24"/>
        </w:rPr>
        <w:t xml:space="preserve">budou připojena ze zdi přes rohovou armaturu  VEKOLUX a šroubení IVAR. DS za použití kolenové press garnitury s chromovanou dopojovací trubkou  IVAR. PT 5715. </w:t>
      </w:r>
      <w:r>
        <w:rPr>
          <w:i/>
          <w:iCs/>
          <w:sz w:val="28"/>
        </w:rPr>
        <w:t>Otopná profilová článková tělesa budou napojena přes rohové radiátorové garnitury KORADO HM ze zdi, koupelnové topné žebříky přes rohové radiátorové ventily a šroubení, koupelnová tělesa budou navíc doplněna sadami pro kombinované vytápění s T – kusy a elektrickými topnými patronami. Otopná konvektorová lavice s výdechovou mřížkou bude napojena z podlahy přímým termostatickým radiátorovým ventilem a šroubením.</w:t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Jednotlivá tělesa budou osazena termostatickými kapalinovými hlavicemi s vestavěným čidlem IVAR. T 5000.</w:t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Potrubní systém bude v rámci možností vyspádován a  opatřen odvzdušňovacími a vypouštěcími ventily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 koupelnách bude alternativně použito elektrické podlahové vytápění pro případné přitápění, či temperaci podlahové nášlapné vrstvy mimo topnou sezónu.</w:t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Otopná tělesa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Jako otopných těles je použito otopných ocelových deskových těles „RADIK VENTIL KOMPAKT“ (provedení se spodním připojením), výrobce Korado Česká Třebová napojených rohovým radiátorovým šroubením VEKOLUX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V koupelnách budou osazena ocelová trubková koupelnová tělesa „KORALUX LINEAR MAX/ STANDART“, výrobce Korado Česká Třebová, která budou připojena ze zdi přes rohové radiátorové termostatické ventily s přednastavitelnou regulací a uzavíratelnými radiátorovými šroubeními s vypouštěním, tyto radiátory budou na zpátečce osazeny T – kusem pro  provedení v kombinaci s elektrickou topnou patronou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Všechna otopná tělesa budou osazena odvzdušňovacími zátkami, kromě těles v referenční místnosti, pokud bude regulace provedena dle vnitřní teploty prostorovým termostatem, budou dále osazena termostatickými hlavicemi s vestavěným čidlem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Tepelná bilance objektu</w:t>
      </w:r>
    </w:p>
    <w:tbl>
      <w:tblPr>
        <w:tblW w:w="97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75"/>
      </w:tblGrid>
      <w:tr>
        <w:trPr/>
        <w:tc>
          <w:tcPr>
            <w:tcW w:w="7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Tepelná ztráta objektu/ potřeba tepla pro vytápění 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.7 kW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ředpokládaná roční potřeba tepla pro vytápění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7.3 MWh/rok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Předpokládaná roční spotřeba tepla pro vytápění </w:t>
            </w:r>
            <w:bookmarkStart w:id="0" w:name="OLE_LINK3"/>
            <w:r>
              <w:rPr>
                <w:sz w:val="28"/>
              </w:rPr>
              <w:t>(</w:t>
            </w:r>
            <w:bookmarkEnd w:id="0"/>
            <w:r>
              <w:rPr>
                <w:sz w:val="28"/>
              </w:rPr>
              <w:t>účinnost 90%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.2 MWh/rok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Předpokládaná roční spotřeba tepla pro ohřev TUV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.4 MWh/rok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ředpokládaná celková roční spotřeba tepl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 vytápění a ohřev TUV (účinnost 90/ 85%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6.6 MWh/rok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alivo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Jako palivo pro vytápění objektu a ohřev teplé užitkové vody je uvažována elektrická energie. Pro ohřev teplé užitkové vody je počítáno s využitím solární energie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Závěr</w:t>
      </w:r>
    </w:p>
    <w:p>
      <w:pPr>
        <w:pStyle w:val="TextBody"/>
        <w:rPr>
          <w:i w:val="false"/>
          <w:i w:val="false"/>
        </w:rPr>
      </w:pPr>
      <w:r>
        <w:rPr/>
        <w:t xml:space="preserve">Technická dokumentace byla zpracována dle platných norem (ČSN 06 0210, 06 0310, 06 0830, 06 1008 a pod.), dále pak v souladu s příslušnými vyhláškami a směrnicemi, konkrétně se zákonem č. 258/ 2000 Sb. -  paragraf 13 a vyhlášky č. 6/ 2003 sbírky, ve znění pozdějších předpisů, </w:t>
      </w:r>
      <w:r>
        <w:rPr>
          <w:iCs/>
        </w:rPr>
        <w:t xml:space="preserve">a dle požadavků investora a GP. Veškeré změny zásadního rázu musí být vždy konzultovány s projektantem.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Footer"/>
            <w:jc w:val="center"/>
            <w:rPr/>
          </w:pPr>
          <w:r>
            <w:rPr/>
            <w:t>Radek HOŘEJŠÍ – projekty TZB, U Besedy 414/ 8, 460 01, Liberec 3</w:t>
          </w:r>
        </w:p>
      </w:tc>
    </w:tr>
    <w:tr>
      <w:trPr/>
      <w:tc>
        <w:tcPr>
          <w:tcW w:w="97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Footer"/>
            <w:jc w:val="center"/>
            <w:rPr/>
          </w:pPr>
          <w:r>
            <w:rPr/>
            <w:t>IČO 627 641 61    DIČ CZ 7508270275    tel. : +420 777 191 226     e-mail: radekhorejsi</w:t>
          </w:r>
          <w:r>
            <w:rPr>
              <w:rFonts w:eastAsia="Times New Roman" w:cs="Times New Roman"/>
            </w:rPr>
            <w:t>@</w:t>
          </w:r>
          <w:r>
            <w:rPr/>
            <w:t xml:space="preserve">centrum.cz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NOVOSTAVBA RODINNÉHO DOMU na p. č. 774/ 15, k. ú. CHOTYNĚ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stupeň: DOKUMENTACE PRO STAVEBNÍ POVOLENÍ                                         část: D. 1. 4. ÚT - VYTÁPĚNÍ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3" w:hanging="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32:00Z</dcterms:created>
  <dc:creator>ing. Benda Petr</dc:creator>
  <dc:description/>
  <cp:keywords/>
  <dc:language>en-US</dc:language>
  <cp:lastModifiedBy>mokas</cp:lastModifiedBy>
  <cp:lastPrinted>2015-03-27T15:45:00Z</cp:lastPrinted>
  <dcterms:modified xsi:type="dcterms:W3CDTF">2015-09-15T15:41:00Z</dcterms:modified>
  <cp:revision>50</cp:revision>
  <dc:subject/>
  <dc:title>TECHNICKÁ ZPRÁVA</dc:title>
</cp:coreProperties>
</file>